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 СЕССИЯ 3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екабря  2016 года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Об индикативном плане социально-экономического развития Школьненского сельского поселения Белореченского района на  2017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б индикативном плане социально-экономического развития Школьненского сельского поселения Белореченского района на  2017 год, руководствуясь статьей 26 Устава муниципального образования  Школьненское сельское поселение 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индикативный план социально-экономического развития Школьненского сельского поселения Белореченского района на  2017 год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индикативного плана социально-экономического развития Школьненского сельского поселения Белореченского района за  2017 год</w:t>
      </w:r>
    </w:p>
    <w:p>
      <w:pPr>
        <w:pStyle w:val="ConsNormal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 в установленном порядке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Школьнен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Белореченского района                                                                   Н.В. Лаври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USER</cp:lastModifiedBy>
  <cp:lastPrinted>2011-11-14T14:40:00Z</cp:lastPrinted>
  <dcterms:modified xsi:type="dcterms:W3CDTF">2016-12-20T11:05:00Z</dcterms:modified>
  <cp:revision>55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